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20</w:t>
      </w:r>
      <w:r>
        <w:rPr/>
        <w:t xml:space="preserve">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98"/>
        <w:gridCol w:w="2093"/>
        <w:gridCol w:w="3646"/>
        <w:gridCol w:w="3156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5.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 круглый стол с приемными родителями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ндидата в приемные родители прошел обучение по Программ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и лиц, желающих принять на воспитание в свою семью ребенка, оставшегося без попечения родителей,  в ГОБУ «Боровичский ЦППМС», 2 человека прошли психолого- педагогическое обследование на возможность быть усыновителями, приемным родителе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кабре приемный родитель принял  участие в областном мероприятии «Форум приемных родителей» , проводимый в режиме Онлайн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8"/>
                <w:szCs w:val="28"/>
              </w:rPr>
              <w:t xml:space="preserve"> и детей, оставшихся без попечения родител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соответствии с планом работы комитета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совершеннолетних из числа детей- сирот и детей, оставшихся без попечения родителей, участвовали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обеспечены жилыми помещениями 5 человек из числа детей- сирот и детей, оставшихся без попечения родителей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е из областного бюджета субвенции использованы в полном объем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денежные средства на предоставление единовременной выплаты на ремонт находящихся в собственности лиц из сила- детей-сирот и детей, оставшихся без попечения родителей, жилых помещений не предусмотрен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b/>
                <w:spacing w:val="-12"/>
                <w:sz w:val="28"/>
                <w:szCs w:val="28"/>
              </w:rPr>
              <w:t>Информационное и мониторингов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хода реализации подпрограммы в С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ных мероприятиях освещалась на страницах сайта Администрации Мошенского муниципального района, комитета образования в сети Интерне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распространены среди детей- сирот и детей, оставшихся без попечения родителей, информационные материалы по защите имущественных и жилищных прав детей, прав при трудоустройств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«горячая линия»  для детей- сирот по вопросам обеспечения жилыми помещениями детей- сиро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           Е.А.Больша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1:00Z</dcterms:created>
  <dc:creator>Панова О.В.</dc:creator>
  <dc:description/>
  <dc:language>en-US</dc:language>
  <cp:lastModifiedBy>ПК</cp:lastModifiedBy>
  <cp:lastPrinted>2019-02-01T16:00:00Z</cp:lastPrinted>
  <dcterms:modified xsi:type="dcterms:W3CDTF">2021-02-08T05:21:00Z</dcterms:modified>
  <cp:revision>2</cp:revision>
  <dc:subject/>
  <dc:title/>
</cp:coreProperties>
</file>